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Aritmetičke i logičke instrukcij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(Src2 je registar ili 16-to bitni cijeli broj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dd Rdest, Rsrc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dest = Rsrc1 + Src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m Rdest, Rsrc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dest = Rsrc1 mod Src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ll Rdest, Rsrc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Shift left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l Rdest, Rscr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hift right (logičko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a Rdest, Rscr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hift right (aritmetičko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ub Rdest, Rsrc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dest = Rsrc1 – Src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iv Rdest, Rsrc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dest = Rsrc1 / Src2 (cjelobrojno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ulo Rdest, Rsrc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dest = Rsrc1 * Src2 (cjelobrojno)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Instrukcije za manipulaciju sa konstanta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i Rdest, Imm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dest = Imm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nstrukcije poređenj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(Src2 je registar ili 16-to bitni cijeli broj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q Rdest, Rsrc1, Src2</w:t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=Src2) Rdest=1 else Rdest=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ge Rdest, Rsrc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&gt;=Src2) Rdest=1 else Rdest=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gt Rdest, Rsrc1, Src2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&gt;Src2) Rdest=1 else Rdest=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le Rdest, Rsrc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&lt;=Src2) Rdest=1 else Rdest=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lt Rdest, Rsrc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&lt;Src2) Rdest=1 else Rdest=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ne Rdest, Rsrc1, Src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!=Src2) Rdest=1 else Rdest=0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nstrukcije grananj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(Src2 je registar ili 16-to bitni cijeli broj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 lab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zuslovni sko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eq Rsrc1, Src2, lab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=Src2) goto lab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ge Rsrc1, Src2, lab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&gt;=Src2) goto lab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gt Rsrc1, Src2, lab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&gt;Src2) goto lab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le Rsrc1, Src2, lab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&lt;=Src2) goto lab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lt Rsrc1, Src2, lab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&lt;Src2) goto lab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ne Rsrc1, Src2, lab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f (Rsrc1!=Src2) goto lab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 lab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zuslovni sko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al lab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zuslovni skok, $ra = adresa sledeće in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r Rsr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zuslovni skok na ins. čija je adr. u Rsrc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Load i store instrukcij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a Rdest, addr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dest=addres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w Rdest, addr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dest=Mem</w:t>
            </w:r>
            <w:r>
              <w:rPr>
                <w:lang w:val="en-US" w:eastAsia="en-US"/>
              </w:rPr>
              <w:t>[address] (učitavaju se 32 bita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w Rdest, addr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em</w:t>
            </w:r>
            <w:r>
              <w:rPr>
                <w:lang w:val="en-US" w:eastAsia="en-US"/>
              </w:rPr>
              <w:t>[address]=Rdest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nstrukcije za premještanje podatak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ove Rdest, Rsr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dest=Rsrc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hd w:fill="FFFFFF" w:val="clear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2:12:00Z</dcterms:created>
  <dc:creator>Savo Tomovic</dc:creator>
  <dc:description/>
  <dc:language>en-US</dc:language>
  <cp:lastModifiedBy>Savo Tomovic</cp:lastModifiedBy>
  <dcterms:modified xsi:type="dcterms:W3CDTF">2006-12-05T08:17:00Z</dcterms:modified>
  <cp:revision>23</cp:revision>
  <dc:subject/>
  <dc:title>Aritmetičke i logičke instrukcije</dc:title>
</cp:coreProperties>
</file>